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HANNAH SCHOOL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2011 – 2012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2809"/>
        <w:gridCol w:w="3456"/>
        <w:gridCol w:w="3456"/>
      </w:tblGrid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  <w:t>STAFF MEETING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  <w:t>GRADE LEVEL STAFF MEETING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  <w:t>SCHOOL COUNCIL MEETING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  <w:t>PTO MEETINGS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Wednesdays, 2:30 p.m., except where noted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2:30 P.M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TENTATIVE DATE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2:30 p.m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Tuesdays except where noted, 7:00 p.m.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Aug. 29 @ 9:00 a.m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Nov. 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Sept. 22 (TH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pt. 13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pt. 7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. 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ct. 19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ct. 11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pt. 1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b. 8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v. 9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v. 8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pt. 2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ril 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. 13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pt. 2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. 18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. 10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ct. 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b. 1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b. 7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ct. 1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. 1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h 13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v. 1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ril 18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ril 3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. 1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y 16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y 8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b. 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ne 5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h 7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h 2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ril 1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y 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y 2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ne 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All teachers are expected to attend ALL staff meetings. Please be prompt. Thank you!</w:t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pdated 10-15-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omic Sans MS" w:hAnsi="Comic Sans MS" w:cs="Comic Sans MS"/>
      <w:sz w:val="28"/>
      <w:szCs w:val="24"/>
    </w:rPr>
  </w:style>
  <w:style w:type="character" w:styleId="FooterChar">
    <w:name w:val="Footer Char"/>
    <w:basedOn w:val="DefaultParagraphFont"/>
    <w:qFormat/>
    <w:rPr>
      <w:rFonts w:ascii="Comic Sans MS" w:hAnsi="Comic Sans MS" w:cs="Comic Sans MS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5:55:00Z</dcterms:created>
  <dc:creator>Hannah Elementary</dc:creator>
  <dc:description/>
  <cp:keywords/>
  <dc:language>en-US</dc:language>
  <cp:lastModifiedBy>Susan Snyder</cp:lastModifiedBy>
  <cp:lastPrinted>2010-10-15T10:05:00Z</cp:lastPrinted>
  <dcterms:modified xsi:type="dcterms:W3CDTF">2011-07-13T13:58:00Z</dcterms:modified>
  <cp:revision>4</cp:revision>
  <dc:subject/>
  <dc:title>HANNAH SCHOOL</dc:title>
</cp:coreProperties>
</file>